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COPY V3.5, Copyright (C) 1993-97 by Chris Buij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a small directory/file-copy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gram like XCOPY for installation purposes, the onl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COPY always overwrite files even when the source/targ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i needed a copy-utility that skipped files that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rote ZCOPY and added som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here-by placed in Public Domain and can be cons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usage of ZCOPY in commercial environme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with explicit approvement of the Author of ZCOPY (Chris Buij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preserves file-date/time and attributes, the target-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ate/time and attributes as the source-file aft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ZCOPY &lt;SourcePath+FileSpec&gt; [&lt;TargetPath&gt;]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Path+FileSpec&gt;     - Source directory and file-spec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Path&gt;              - Target directory to copy to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-specs, you can supply full path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exist, ZCOPY will create all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's automatically,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al, when not giv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aken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           - With this parameter you instruct ZCOP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iles which have the archive-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be un-set aft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[:MM-DD-YYYY]          - Copy only files with file-date equal a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no date is given, the system-dat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[:MM-DD-YYYY]          - Copy only files with file-date equal 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date, when no date is given, the system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ak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:MM-DD-YYYY]          - Copy only files with file-date equal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date, when no date is given, the system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ak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                        - With this parameter you instruct ZCOPY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ettes, when a diskette is full, ZCOP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                - Copy/Move-operation CANNOT be interupt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            - With this parameter you instruct ZCOP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nstead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           - With this parameter you instruct ZCOP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iles which are newer/changed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directory file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    - Prompt-mode, when used, ZCOPY will fir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onfirm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            - Quiet-mode, ZCOPY will not update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    - Copy sub-directories (also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[:HH:MM:SS]            - Copy only files with file-time equal as ti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time is given, the system-time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Y[:HH:MM:SS]            - Copy only files with file-time equal 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ime, when no time is given, the system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ak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O[:MM-DD-YY]            - Copy only files with file-time equal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ime, when no time is given, the system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ak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             - Update, synchronize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, when a fil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-directory, it is removed from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/UPDATES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ontact me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cbuijs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: http://www.xs4all.nl/~cbuijs/html/longwo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